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Space Dri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ction by Michael J. Roberts and Steve Mc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6 by Michael J. Roberts and Steve Mc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ep Space Drifter, you play the part of the lone space explor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gins, you are adrift in your trusty spaceship, just having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miscalculation leaving you nearly out of fuel an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.  Now you'll have to send out a distress call and hope that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 your signal.  But, as you'll soon discover, getting rescued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 in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runs on several computer systems.  These instru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game that is common to all or most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know certain details that are specific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install the game on your computer and how to start it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certain functions.  Another file in the DS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your system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Drifter was written using the Text Adventure Development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, which is a programming tool designed for writing text adventures. 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s freeware, so you may be able to obtain TAD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D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SD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SD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DSD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DSD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DSD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SD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SD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DS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 (although DSD is a non-violent g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ct to solve any of your problems this way)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, then a comma, then a command that you wan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You can type several commands for the character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by separating 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SD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DSD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D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game will make an assumption about the mi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s 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SD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 Takes back a turn.  You can type UNDO several times to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urn; usually, more than a hundred turn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type UNDO if you do something that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DSD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DSD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Software formerly distributed TADS as a sharewa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 longer in business.  Mike Roberts, the developer of T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maintaining and distributing the system as free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ffort to remove references from these files to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ts former telephone and other conta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ose numbers and addresses are no longer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advertantly left any such references intact, please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they're over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